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Димитрова, напротив д. 124а (поз. 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Димитрова – ул. Дальневосточная, д. 39 (поз.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Димитрова, д. 85б – ул. Багратиона, за остановкой (поз. 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Димитрова – ул. Полтавская, д.2а (поз. 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Димитрова, напротив д. 86 (поз. 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Димитрова, д. 79 (поз. 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дамба ВОГРЭС (поз.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2,5 х 2,8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Тепличная,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дамба ВОГРЭС (поз. 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02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12-25T07:02:00Z</dcterms:modified>
  <cp:revision>2</cp:revision>
  <dc:subject/>
  <dc:title>№</dc:title>
</cp:coreProperties>
</file>